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HYSICAL CHEMISTRY – II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05</w:t>
        <w:tab/>
        <w:tab/>
        <w:tab/>
        <w:tab/>
        <w:t xml:space="preserve">         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What is the use of variation and Perturbation theory in wave equations? Explain and </w:t>
        <w:tab/>
        <w:tab/>
        <w:tab/>
        <w:t>derive the expression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Born-Oppenheiner approximation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In the soponifications of ethyl acetate by NaOH at 283 K, y ml of 0.043 NHCl was </w:t>
        <w:tab/>
        <w:tab/>
        <w:tab/>
        <w:t xml:space="preserve">required to neutralize 100 ml of the reactions mixture,‘t’ minutes after the reaction.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 min </w:t>
        <w:tab/>
        <w:t xml:space="preserve">    0 </w:t>
        <w:tab/>
        <w:tab/>
        <w:tab/>
        <w:t xml:space="preserve">  4.89</w:t>
        <w:tab/>
        <w:t xml:space="preserve"> </w:t>
        <w:tab/>
        <w:t xml:space="preserve">     10.7 </w:t>
        <w:tab/>
        <w:tab/>
        <w:tab/>
        <w:t xml:space="preserve">     28.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y(mr)   </w:t>
        <w:tab/>
        <w:t xml:space="preserve">  61</w:t>
        <w:tab/>
        <w:tab/>
        <w:tab/>
        <w:t xml:space="preserve"> 50.59</w:t>
        <w:tab/>
        <w:t xml:space="preserve">  </w:t>
        <w:tab/>
        <w:t xml:space="preserve">     42.40       </w:t>
        <w:tab/>
        <w:tab/>
        <w:t xml:space="preserve">     29.34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at it is a second order reaction and find the velocity constant.</w:t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stationary chain reactions with an example.</w:t>
        <w:tab/>
        <w:t xml:space="preserve">        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fine Lindemann – Chrittransen Hypothesis and explain its mechanism.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how that in case of a ‘first order’ reaction, the time required for 99.9% of the reaction to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e place is about ten times that requires for half the reaction to complete.  </w:t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an expression for the rate constant of an ‘n’th order reaction.</w:t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is the weakness of collision theory? Write the postulates of absolute reaction rate </w:t>
        <w:tab/>
        <w:tab/>
        <w:t>theory and derive the expression for the rate constant.</w:t>
        <w:tab/>
        <w:tab/>
        <w:tab/>
        <w:tab/>
        <w:tab/>
        <w:tab/>
        <w:t xml:space="preserve">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he influence of the dielectric constant of the solvent on reaction rates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linear free energy relationship (LFER)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rive the Taft equation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Yukawa-Tsuno equation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note on Shock tube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rive an expression for kinetics of enzyme catalysed reaction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kinetics of Acid-catalyzed reaction mechanism.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Discuss Langmuir-Hinshelwood mechanism and Langmuir – Reidel mechanism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rive an expression for Hammett acidity function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rive the Schrodinger wave equations and give the solution for hydrogen atom.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rive an expression of a particle in a Three Dimensional  Box.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the de-Broglie (Wave particle duality) equation.  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a note o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Eigen Value and Eigen function.                                         </w:t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90805</wp:posOffset>
                </wp:positionV>
                <wp:extent cx="262890" cy="10350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03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37.8pt;margin-top:7.15pt;width:20.65pt;height:8.1pt;mso-wrap-style:none;v-text-anchor:middle" type="_x0000_t12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331085</wp:posOffset>
                </wp:positionH>
                <wp:positionV relativeFrom="paragraph">
                  <wp:posOffset>99060</wp:posOffset>
                </wp:positionV>
                <wp:extent cx="254635" cy="103505"/>
                <wp:effectExtent l="1270" t="127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03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55pt;margin-top:7.8pt;width:20pt;height:8.1pt;mso-wrap-style:none;v-text-anchor:middle" type="_x0000_t12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ii.</w:t>
        <w:tab/>
        <w:t>The operators          and         2.</w:t>
        <w:tab/>
        <w:tab/>
        <w:tab/>
        <w:tab/>
        <w:tab/>
        <w:tab/>
        <w:tab/>
        <w:tab/>
        <w:tab/>
        <w:t xml:space="preserve">               (4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42cf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710E21-9C61-4849-B3DE-38051EFBD3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404</Words>
  <Characters>2303</Characters>
  <CharactersWithSpaces>270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2T03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